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5 de marz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14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SOLICITA SECRETARIA ATENCIÓN PERMANENTE EN EAP BIOTECNOLOGÍA. 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7, Sesión Nº 02-16 CC, del 10.03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 xml:space="preserve">Oficio N° 023-2016-UNS-FC-EAPB  </w:t>
        <w:tab/>
      </w:r>
      <w:r>
        <w:rPr>
          <w:rFonts w:cs="Tahoma" w:ascii="Tahoma" w:hAnsi="Tahoma"/>
          <w:b/>
          <w:sz w:val="18"/>
          <w:szCs w:val="18"/>
        </w:rPr>
        <w:t>(SUT 1683-16)</w:t>
      </w:r>
      <w:r>
        <w:rPr>
          <w:rFonts w:cs="Tahoma" w:ascii="Tahoma" w:hAnsi="Tahoma"/>
          <w:sz w:val="18"/>
          <w:szCs w:val="18"/>
        </w:rPr>
        <w:tab/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7 adoptado en la sesión N° 02-16, de Consejo  Consultivo de la Facultad de Ciencias, del 10.03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426" w:hanging="426"/>
        <w:jc w:val="both"/>
        <w:rPr/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>1º SOLICITAR,</w:t>
      </w:r>
      <w:r>
        <w:rPr>
          <w:rFonts w:cs="Tahoma" w:ascii="Tahoma" w:hAnsi="Tahoma"/>
          <w:b/>
          <w:bCs/>
          <w:sz w:val="18"/>
          <w:szCs w:val="18"/>
        </w:rPr>
        <w:t xml:space="preserve"> una (01) secretaria para atención permanente en la secretaría de la Escuela Profesional de Biotecnología, teniéndose en cuenta la proximidad de la matrícula y otras actividades en la referida Escuela, según el informe presentado por el MSc. Willian Capa Robles – Director EAPB</w:t>
      </w:r>
      <w:r>
        <w:rPr>
          <w:rFonts w:cs="Tahoma" w:ascii="Tahoma" w:hAnsi="Tahoma"/>
          <w:b/>
          <w:sz w:val="18"/>
          <w:szCs w:val="18"/>
          <w:lang w:val="es-PE"/>
        </w:rPr>
        <w:t>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tratamiento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1 folio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3-16T15:49:00Z</cp:lastPrinted>
  <dcterms:modified xsi:type="dcterms:W3CDTF">2016-03-16T20:49:00Z</dcterms:modified>
  <cp:revision>65</cp:revision>
  <dc:subject/>
  <dc:title/>
</cp:coreProperties>
</file>